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Дорогие ветераны Великой Отечественной войны, участники партизанского движения, труженики тыла! Уважаемые жители и гости города и района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Сегодня мы собрались, чтобы отметить самый главный день в судьбе нашего района – День освобождения города Мглина и Мглинского района от немецко-фашистских захватчиков.  Для мглинчан 22 сентября 1943 года не просто исторический факт - это особо значимая веха в истории края. 71 год назад в летопись  Мглинской  земли была вписана ещё одна  страница Победы нашего народа в битве против жестокого и коварного  врага. Подвиг, совершенный в те  дни советскими солдатами и офицерами на территории Мглинского района, не имеет срока давности ни в истории Великой войны, ни тем более в сердцах жителей нашего кра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Два года мглинская земля переживала черную ночь фашистской оккупации. Много горя принесли фашисты нашему краю. За время оккупации Мглинского района немцами было расстреляно, сожжено и замучено более двух тысяч мирных жителей.  Враги уничтожили 32 населенных пункта, свыше 6 тысяч крестьянских дом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 братских могилах города Мглина, деревень Василевка, Николаевка, Мамаевка, сел Молодьково, Дивовка, хуторов Аверкин, Седки  покоятся ни в чем не повинные мирные жители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36"/>
          <w:szCs w:val="36"/>
        </w:rPr>
        <w:t>На борьбу с врагом поднимались все. Мглинчане уходили в партизанские отряды, брались за оружие и боролись с врагом. Они  взрывали мосты и железные дороги, уничтожали телефонную и телеграфную связь вражеской армии, сжигали склады с боеприпасами и военным имуществом, громили транспорт и обозы с живой силой и боевой техникой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Для борьбы с партизанами гитлеровцы проводили крупные карательные экспедиции. Но народ выстоял. Не поддался на уговоры и обещания гитлеровцев. Еще сильнее мстил за причиненные боль и горе, поруганную честь и достоинств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ужество мглинских партизан в борьбе с врагами, горячий патриотизм и их беззаветная преданность Родине всегда будут служить примером для подрастающих поколений. Никогда не забудут земляки своих героев, юных, отважных и смелых, отдавших свои жизни за то, чтобы был мир на горячо любимой ими родине. Среди них Гриша Веремьёв и Марфа Антоненко из Чешуек, Ваня Кусачев и Акулина Головцова из Осколково, Валя Ельцова из Дубровы, Шура Зайцева из Деремны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Многие из наших земляков в те далекие годы защищали свою Родину на фронтах.  9-ти воинам – мглинчанам за их подвиги, проявленный героизм и мужество было присвоено высокое звание    Героя Советского Союза. Мы ежегодно с гордостью вспоминаем их имена. Это: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Бирюля Константин Пименович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ыкин Филипп Трофимович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ондрат Емельян Филаретович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Лазарев Архип Алексеевич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яхов Логвин Прохорович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овиков Иван Васильевич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одлузский Сергей Владимирович, </w:t>
      </w:r>
    </w:p>
    <w:p>
      <w:pPr>
        <w:pStyle w:val="Normal"/>
        <w:jc w:val="both"/>
        <w:rPr/>
      </w:pPr>
      <w:r>
        <w:rPr>
          <w:sz w:val="36"/>
          <w:szCs w:val="36"/>
        </w:rPr>
        <w:t>Старченко Артем Иванович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Степченко Яков Павлович. 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 беззаветное мужество, стойкость и героизм, проявленные в боях, многие наши земляки награждены орденами и медалями. Среди них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риленко Иван Гаврилович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твиевский Алексей Илларионович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мендантенко Надежда Дмитриевна, Ячменева Агафья Михеевна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ртюхова Мария Павловна  и многие, многие   друг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товарищи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 каждым годом все меньше остается живых свидетелей и участников той страшной войны. На сегодняшний день в районе проживает 27 участников Великой Отечественной войны. Сегодня они нуждаются в заботливом отношении потомков. На нас ложится огромная ответственность – окружить ветеранов вниманием, сделать их жизнь максимально комфортной и спокойной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В последние годы наряду с повышением общественного статуса и авторитета ветеранов Великой Отечественной войны,  нашим государством были приняты реальные меры по улучшению условий и качества жизни ветеранов войны, включая пенсионное обеспечение, оказание медицинской помощи, улучшение жилищных условий. </w:t>
        <w:tab/>
        <w:t xml:space="preserve">  В нашем районе в соответствии с Указом Президента Российской Федерации  от 7 мая 2008 года № 714  214 ветеранов Великой Отечественной войны и вдов получили  сертификаты на приобретение жиль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о, вместе с тем хочу подчеркнуть, что ваш подвиг, дорогие ветераны, не поддаётся никаким материальным измерениям. И мы всегда будем перед вами в неоплатном долгу!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ветераны, жители и гости города и района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Подвиг защитников Родины неподвластен времени, как безгранична и наша благодарность тем, кто совершил его.</w:t>
        <w:tab/>
        <w:t>Позвольте от лица всех мглинчан выразить  слова искренней благодарности нашим уважаемым ветеранам, которые ценой неимоверных усилий, страданий, порою жизни вырвали у врага Победу. Мы с почтением склоняем головы в знак глубокого уважения перед всеми участниками партизанского движения, а также бывшими малолетними узникам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Мы не имеем права забывать,  и не забудем ратный подвиг наших отцов и дедов, обязаны сделать все возможное для увековечения их памяти, воздать должное тем, кто жив. В подтверждение своих слов могу сказать, что Администрация Мглинского района, местное отделение партии «Единая Россия» уделяют огромное  внимание увековечиванию памяти павших в годы Великой Отечественной войны. За последние годы    на территории района  установлено 15 памятников и мемориальных досок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Осколки войны и через десятилетия все еще ранят нас, а сама война навсегда останется незаживающей раной, ужасным шрамом нашей памяти. Как святыню, несем мы в своих сердцах память о героическом прошлом родного кра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Склоним же головы и почтим минутой молчания тех, кто отдал свою жизнь за светлое будущее, отойдя в вечность. </w:t>
      </w:r>
    </w:p>
    <w:p>
      <w:pPr>
        <w:pStyle w:val="Normal"/>
        <w:ind w:left="1416" w:firstLine="708"/>
        <w:jc w:val="both"/>
        <w:rPr>
          <w:sz w:val="36"/>
          <w:szCs w:val="36"/>
        </w:rPr>
      </w:pPr>
      <w:r>
        <w:rPr>
          <w:sz w:val="36"/>
          <w:szCs w:val="36"/>
        </w:rPr>
        <w:t>(минута молчани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ечная память павшим в боях за Родину! Вечная слава подарившим нам мир и свобод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  <w:t>Я верю, что мглинчане никогда не забудут об этой странице истории, о невероятно страшной цене, которую заплатил наш народ за право быть свободным. Мы всегда будем благодарны освободителям, посвятившим себя служению своей Родин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ажнейшая задача сегодня - передать эти традиции молодому поколению, вселить в людей ту веру в свои силы, в свою страну, которая помогла нашему народу в годы оккупации победить фашизм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Уважаемые ветераны!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земляки, гости!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Поздравляю Вас с 71-й годовщиной освобождения Мглинского района от немецко-фашистских захватчиков.  Желаю Вам мирного неба, крепкого здоровья, счастья, благополучия, новых успехов в созидательном труде на благо родного Мглинского района, Брянщины и всей Росси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2" w:equalWidth="false" w:sep="false">
        <w:col w:w="6889" w:space="126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2:00Z</dcterms:created>
  <dc:creator>User</dc:creator>
  <dc:description/>
  <cp:keywords/>
  <dc:language>en-US</dc:language>
  <cp:lastModifiedBy>User</cp:lastModifiedBy>
  <cp:lastPrinted>2014-09-20T09:50:00Z</cp:lastPrinted>
  <dcterms:modified xsi:type="dcterms:W3CDTF">2014-09-20T06:50:00Z</dcterms:modified>
  <cp:revision>4</cp:revision>
  <dc:subject/>
  <dc:title>Дорогие ветераны Великой Отечественной войны, участники партизанского движения, труженики тыла</dc:title>
</cp:coreProperties>
</file>